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RETO Nº 7097  DE 04 DE SETEMBRO DE 1995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Cs/>
          <w:i/>
          <w:iCs/>
          <w:sz w:val="24"/>
        </w:rPr>
        <w:t>DOE Nº 3345, DE 8 DE SETEMBRO DE 199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ia no Município de Machadinho D'Oeste, Estado de Rondônia, a Reserva Extrativista Freijó e dá outras providência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 GOVERNADOR DO ESTADO DE RONDÔNIA, no uso das atribuições que lhe confere o art. 65, inciso V, amparado pelos arts. 218, 219, 220, parágrafo 1º e art. 221 inciso III, da Constituição Estadual, bem como pela Lei Complementar 52 de 20 de dezembro de 1991, 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8"/>
        </w:rPr>
        <w:t>CONSIDERAND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4"/>
        </w:rPr>
        <w:t>A competência estadual sobre a proteção ao meio ambiente, que lhe é reservada pela Constituição Federal art. 23, inciso VI, art. 24, inciso VI e art. 225 parágrafo 1º 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Que as grandes pressões de atividades predatórias sobre áreas ocupadas por populações tradicionais da floresta estão causando perdas irreversíveis  dos recursos florísticos, faunísticos e acirrando conflitos sociais que estão resultando no comprometimento da qualidade de vida dessa  população da florest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Que ao Estado, cabe o dever legal de  fazer cessar a situação de ilegalidade que atenda contra o Estado de Direit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 que dispõe o Decreto Federal n.º 98.897, de 30 de janeiro de 1990, em seu "caput" e arts. 1º e 2º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Em última análise, tem o Governador o poder discricionário no uso de suas atribuições para tomar iniciativas de atos em prol da preservação e conservação ambiental e do desenvolvimento sustentáve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ECRE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4"/>
        </w:rPr>
        <w:t>Art. 1º -  Fica criada a Reserva Extrativista Freijó,  com área de 600,3607ha (seiscentos hectáres e trinta e seis ares e sete centiares), no Município de Machadinho D'Oeste, no Estado de Rondônia, reserva esta que passa a integrar a estrutura do Instituto de Terras e Colonização do Estado de Rondônia - ITERON, como espaço territorial destinado à exploração auto sustentável e conservação dos recursos naturais renováveis, por população agroextrativis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arágrafo único - A área a que se refere este artigo esta compreendida dentro do seguinte perímetro e confrontaçõe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artindo do marco (M-345), cravado no canto do lote 246, na confluência de dois igarapés sem denominações; deste segue, pela margem direita do igarapé, no sentido de montante, limitando-se com os lotes 247 e 248, com uma distância de 1.724,18m (hum mil, setecentos e vinte e quatro metros e dezoito centímetros), até o marco (M-249), cravado no canto dos  lotes 248 e 249; deste, segue pela  linha fundiária dos lotes 249 e 250, com  uma distância de 624,33m (seiscentos e vinte e quatro metros e trinta e três centímetros), até o marco (M-351), cravado nos cantos do lotes 250 e 251, na margem esquerda de um igarapé sem denominação, afluente do igarapé Ananás; deste segue pelo referido igarapé, no sentido jusante limitando-se com os lotes 249, 250, 251, 252 e 255, com uma distância 2.118,48m (dois mil, cento e dezoito metros e quarenta e oito centímetros), até o ponto (EG/02162), cravado na confluência do igarapé sem denominação com o igarapé Ananás; deste segue pela margem do igarapé Ananás no sentido  montante, limitando-se com os lotes 221 ao 225 e dos lotes 229 ao 234, com uma distância de 4.956,08m (quatro mil, novecentos e cinquenta e seis metros e oito centímetros), até o marco (M-334) cravado na margem esquerda do igarapé Ananás, no canto dos lotes 233 e 234; deste segue com azimute verdadeiro de 313º48'38", limitando com o lote 240, com uma distância de 228,23m (duzentos e vinte e oito metros e vinte e três centímetros), até o marco(M-238), cravado na lateral do lote 240, no canto do lote 241, deste segue com azimute verdadeiro de 49º50'40", limitando com os lotes 241, 242 e 243, com uma distância de 1.094,14m (hum mil, noventa e quatro metros  e quatorze centímetros), até o marco (M-342) cravado no canto dos lotes 243  e 244; deste segue com azimute verdadeiro de 49º58'50", limitando com o lote 244, com uma distância de 299,96m (duzentos e noventa e nove metros e noventa e seis centímetros), até o marco (M-343), cravado na lateral do lote 244; deste segue com azimute verdadeiro de 319º46'14", limitando com o lote 244, com uma distância de 593,99m (quinhentos e noventa e três metros  e noventa e nove centímetros), até o marco (M-344), cravado na lateral do lote 24, na margem direita de um igarapé sem denominação; deste, segue pela  margem do referido igarapé, limitando com o lote 245, com uma distância de 1.022,28m (hum mil, vinte e dois metros e vinte e oito centímetros), até  o marco (M-345) ponto de partida e fechamento deste  perímetro.</w:t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t. 2º - Ao Poder Executivo estadual caberá prover as comunidades locais de serviços nas áreas de saúde e educação, bem como da infra-estrutura mínima necessária à comercialização dos seus produtos, mediante plano emergencial a ser apresentado pelos moradores da área e por entidades representativas. </w:t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t. 3º - O Poder Executivo Estadual deverá proceder a desapropriação das áreas privadas legitimamente extremas ao Poder Público, à identificação e arrecadação das áreas públicas, e para tal fim firmará convênios com entidades públicas e privadas para a efetiva implantação e regularização fundiária da Reserva Extrativist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arágrafo único - Firmará convênios com o INCRA - Instituto Nacional de Colonização e Reforma Agrária, conforme preconiza o Decreto Federal n.º 433, de 24 de janeiro de 1992, a Lei Federal n.º 8.629, de 25 de fevereiro de 1993, combinada com a Lei Complementar Federal n.º 076, de 06 de junho de 199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rt. 4º - Caberá ao ITERON - Instituto de Terras e Colonização de Rondônia a destinação da área para a população de tradição agroextrativista florestal, através de contrato de concessão real de uso, conforme preconiza o Decreto Federal n.º 98.897 em seu art. 1º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ágrafo único - O contrato de concessão de uso incluirá o plano de utilização aprovado pelo ITERON E SEDAM - Secretária do Estado de Desenvolvimento Ambiental, e conterá cláusula de rescisão em caso de desobediência ao plano de uso.</w:t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rt. 5º - Caberá ao ITERON e a SEDAM, em conjunto com a comunidade residente na Reserva e por suas entidades representativas, a permanente gestão no sentido de assegurar a eficaz destinação da área para exploração auto sustentável sem prejuízo da conservação dos recursos naturais descrita no art. 1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rt. 6º - A área de Reserva Extrativista, ora criada, fica declarada de interesse ecológico e social, conforme preconiza o art. 225, da Constituição Federal e Decreto Federal n.º 98.897, de 30 de janeiro de 1990, em seu art. 2º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rt. 7º - Este Decreto entra em vigor na data de sua publicação, revogando-se as disposições em contrário. </w:t>
      </w:r>
    </w:p>
    <w:p>
      <w:pPr>
        <w:pStyle w:val="Normal"/>
        <w:ind w:firstLine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alácio do Governo do Estado de Rondônia, em 04 de setembro de 1995, 107º da Repúblic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DIR RAUPP DE MAT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vernado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SÉ DE ALMEIDA JÚNIO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ário Chefe da Casa Civil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5:53:00Z</dcterms:created>
  <dc:creator>planafloro</dc:creator>
  <dc:description/>
  <dc:language>en-US</dc:language>
  <cp:lastModifiedBy>valdenice.torres</cp:lastModifiedBy>
  <cp:lastPrinted>1999-08-23T15:54:00Z</cp:lastPrinted>
  <dcterms:modified xsi:type="dcterms:W3CDTF">2017-08-07T15:53:00Z</dcterms:modified>
  <cp:revision>2</cp:revision>
  <dc:subject/>
  <dc:title>DECRETO N</dc:title>
</cp:coreProperties>
</file>